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16.02.2024 № 67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>№ 390п, от 02.02.2024 № 45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 о. главы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О.Е. Холод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16.02.2024 № 67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Задачи муниципальной программы» изложить в следующей редакции:</w:t>
      </w:r>
    </w:p>
    <w:p>
      <w:pPr>
        <w:pStyle w:val="Style18"/>
        <w:overflowPunct w:val="true"/>
        <w:autoSpaceDE w:val="true"/>
        <w:ind w:left="705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ка проектной документации на строительство, модернизацию и реконструкции теплоисточников и тепл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строительство (поставка), модернизация, реконструкция и ремонт источников теплоснабжения и тепл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улучшение качества жизни, повышение уровня благоустройства жилых помещений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05" w:hanging="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Целевые показатели» изложить в следующей редакции:</w:t>
      </w:r>
    </w:p>
    <w:p>
      <w:pPr>
        <w:pStyle w:val="Style18"/>
        <w:overflowPunct w:val="true"/>
        <w:autoSpaceDE w:val="true"/>
        <w:ind w:left="705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количество разработанной проектной документации в текущем году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объектов капитального строительства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протяженность реконструированных тепловых сетей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ставленных объектов теплоснабжения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дключенных объектов к тепловым сетям</w:t>
            </w:r>
          </w:p>
        </w:tc>
      </w:tr>
    </w:tbl>
    <w:p>
      <w:pPr>
        <w:pStyle w:val="Style18"/>
        <w:widowControl w:val="false"/>
        <w:overflowPunct w:val="true"/>
        <w:autoSpaceDE w:val="true"/>
        <w:ind w:left="705" w:hanging="0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142" w:firstLine="563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75 716,9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7 466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75 291,4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67 04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Внебюджетных источников всего – </w:t>
            </w:r>
            <w:r>
              <w:rPr>
                <w:color w:val="000000"/>
                <w:szCs w:val="24"/>
              </w:rPr>
              <w:t xml:space="preserve">425,5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425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Style18"/>
        <w:tabs>
          <w:tab w:val="clear" w:pos="708"/>
          <w:tab w:val="left" w:pos="7513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75 716,9 тыс. руб., в том числе за счет средств окружного бюджета – 0,0 тыс. руб., за счет средств районного бюджета –   75 291,4 тыс. руб., за счет внебюджетных средств – 425,5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2-19T09:34:00Z</cp:lastPrinted>
  <dcterms:modified xsi:type="dcterms:W3CDTF">2024-02-19T06:34:00Z</dcterms:modified>
  <cp:revision>11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